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249028535"/>
      <w:bookmarkStart w:id="1" w:name="__Fieldmark__0_324902853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249028535"/>
      <w:bookmarkStart w:id="4" w:name="__Fieldmark__1_3249028535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